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 исполнительного комитета Зеленодоль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.П. Афанасьеву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Павл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3:44:00Z</dcterms:modified>
  <cp:revision>23</cp:revision>
  <dc:subject/>
  <dc:title/>
</cp:coreProperties>
</file>